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nxx$x@x\xd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